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04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Załącznik nr 2</w:t>
      </w:r>
    </w:p>
    <w:p>
      <w:pPr>
        <w:pStyle w:val="Normal"/>
        <w:ind w:left="504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o pisma PB-RB-JCZ-3014-18- 1-10</w:t>
      </w:r>
    </w:p>
    <w:p>
      <w:pPr>
        <w:pStyle w:val="Normal"/>
        <w:ind w:left="5040" w:hanging="0"/>
        <w:rPr/>
      </w:pPr>
      <w:r>
        <w:rPr>
          <w:rFonts w:cs="Bookman Old Style" w:ascii="Bookman Old Style" w:hAnsi="Bookman Old Style"/>
          <w:sz w:val="20"/>
          <w:szCs w:val="20"/>
        </w:rPr>
        <w:t>z dnia 26 stycznia 2010 r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Wzory  tabel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66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Tabela nr 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Rozliczenie wydatków na programy i projekty realizowane ze środków pochodzących z Unii Europejskiej i innych źródeł zagranicznych  </w:t>
              <w:br/>
              <w:t>w 2009 rok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Tabela nr 2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ykonanie dotacji na zadania zlecone do realizacji podmiotom niezaliczonym do sektora finansów publicznych w 2009 rok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Tabela nr 3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ykonanie przychodów i wydatków zakładów budżetowych w 2009 rok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Tabela nr 4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Wykonanie przychodów i wydatków gospodarstw pomocniczych </w:t>
              <w:br/>
              <w:t>w 2009 rok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Tabela nr 5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ykonanie dochodów własnych jednostek budżetowych i wydatków nimi finansowanych w 2009 rok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Tabela nr 6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Wykaz jednostek, które posiadały rachunek dochodów własnych </w:t>
              <w:br/>
              <w:t>w 2009 rok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Tabela nr 7 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nformacja dotycząca liczby uczniów, ilości placówek oświatowo – edukacyjnych i ilości etatów w m.st. Warszawie w 2009 rok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Tabela nr 8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nformacja dotycząca placówek oświatowo – edukacyjnych niepublicznych i publicznych nie prowadzonych przez m.st. Warszawa w 2009 rok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Tabela nr 9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Sprawozdanie z wykonania planów finansowych, stanu należności </w:t>
              <w:br/>
              <w:t xml:space="preserve">i zobowiązań samodzielnych publicznych zakładów opieki zdrowotnej za </w:t>
              <w:br/>
              <w:t>w 2009 rok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Tabela nr 1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Informacja z wykonania planu finansowego instytucji kultury za </w:t>
              <w:br/>
              <w:t xml:space="preserve">w  2009 roku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Tabela nr 1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Sprawozdanie z wykonania planów finansowych, stanu należności </w:t>
              <w:br/>
              <w:t>i zobowiązań instytucji kultury w 2009 roku (zbiorczo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Tabela nr 12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ykonanie zatrudnienia i funduszu wynagrodzeń w 2009 rok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zór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zór Informacji opisowej dla Dzielnic m.st. Warszawy w zakresie dochodów i wydatków bieżących (wyciąg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0:43:00Z</dcterms:created>
  <dc:creator>UMstW</dc:creator>
  <dc:description/>
  <cp:keywords/>
  <dc:language>en-US</dc:language>
  <cp:lastModifiedBy>DŻASTA</cp:lastModifiedBy>
  <cp:lastPrinted>2009-01-13T14:32:00Z</cp:lastPrinted>
  <dcterms:modified xsi:type="dcterms:W3CDTF">2010-01-26T08:10:00Z</dcterms:modified>
  <cp:revision>19</cp:revision>
  <dc:subject/>
  <dc:title/>
</cp:coreProperties>
</file>