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Załącznik nr 1</w:t>
      </w:r>
    </w:p>
    <w:p>
      <w:pPr>
        <w:pStyle w:val="Normal"/>
        <w:ind w:left="504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pisma UD-VIII-WBK-AJA-8-01-10</w:t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Wytyczne oraz zakres wymaganych materiałów do sprawozdania z wykonania budżetu m.st. Warszawy oraz sprawozdania z wykonania planów finansowych oraz stanów należności i zobowiązań jednostek zaliczanych do podsektora samorządowego sektora finansów publicznych  w  2009 rok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sady ogólne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 sporządzenia materiałów niezbędnych do sprawozdania z wykonania budżetu m.st. Warszawy w 2009 roku zobligowane są Dzielnice, Biura Urzędu, jednostki budżetowe oraz zakłady budżetowe i gospodarstwa pomocnicze m.st. Warszawy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Materiały winny być sporządzone na podstawie danych wykazanych </w:t>
        <w:br/>
        <w:t>w sprawozdawczości finansowej wg stanu na dzień 31.12.2009 rok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magane jest sporządze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części tabelarycznej dotyczącej wykonani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ów budżetu wykonanych przez Biura Urzędu,  jednostki budżetowe m.st. Warszawy oraz Dzielnice m.st. Warsza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ów z prywatyzacji majątk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ydatków poniesionych na realizację zadań przez Dzielnice, Biura Urzędu oraz jednostki budżetowe m.st. Warszawy, w tym: wydatków na programy </w:t>
        <w:br/>
        <w:t xml:space="preserve">i projekty realizowane ze środków pochodzących z Unii Europejskiej </w:t>
        <w:br/>
        <w:t>i środków pochodzących z innych źródeł zagranicz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zychodów i wydatków zakładów budżetowych i gospodarstw pomocnicz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zychodów i wydatków funduszy cel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chodów własnych i wydatków nimi finansowanych jednostek budżetowych, które utworzyły rachunki tych dochod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lanów finansowych oraz stanów należności i zobowiązań samodzielnych publicznych zakładów opieki zdrowotnej oraz instytucji kultury </w:t>
      </w:r>
      <w:r>
        <w:rPr>
          <w:rFonts w:cs="Bookman Old Style" w:ascii="Bookman Old Style" w:hAnsi="Bookman Old Style"/>
          <w:b/>
          <w:sz w:val="22"/>
          <w:szCs w:val="22"/>
        </w:rPr>
        <w:t>(w terminie do dnia 02.02.2010 r.),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raz materiałów uzupełniających (określonych w pkt 5). 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informacji opisowej </w:t>
      </w:r>
      <w:r>
        <w:rPr>
          <w:rFonts w:cs="Bookman Old Style" w:ascii="Bookman Old Style" w:hAnsi="Bookman Old Style"/>
          <w:sz w:val="22"/>
          <w:szCs w:val="22"/>
        </w:rPr>
        <w:t>(w zakresie określonym w pkt. 7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Jednostki budżetowe m.st. Warszawy oraz zakłady budżetowe </w:t>
        <w:br/>
        <w:t>i gospodarstwa pomocnicz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trzymują materiały </w:t>
      </w:r>
      <w:r>
        <w:rPr>
          <w:rFonts w:cs="Bookman Old Style" w:ascii="Bookman Old Style" w:hAnsi="Bookman Old Style"/>
          <w:sz w:val="22"/>
          <w:szCs w:val="22"/>
        </w:rPr>
        <w:t>niezbędne do sporządzenia sprawozdania z wykonania ich planów finansowych w 2009 roku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za pośrednictwem właściwych merytorycznie Biur Urzędu m.st. Warszawy, które nadzorują ich działalność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zęść tabelaryczna w zakresie wykonania ma być sporządzona </w:t>
        <w:br/>
        <w:t xml:space="preserve">wg wymogów określonych dla sprawozdawczości finansowej, tj z dwoma miejscami po przecinku. Wymóg ten obowiązuje również w informacji opisowej.  Wielkości dotyczące wykonania należy odnieść do wielkości planu po zmianach, wg stanu na dzień 31.12.2009 roku, zarówno w części tabelarycznej jak </w:t>
        <w:br/>
        <w:t xml:space="preserve">i opisowej, wraz ze  wskaźnikiem wykonania planu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zęść tabelaryczna w zakresie wykonania budżet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2.1. Dochody i przychody budżetu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a tabelaryczne, sporządzone w arkuszu kalkulacyjnym Excel,  dotyczące wykonania dochodów sporządzają Dzielnice, Biura Urzędu i jednostki budżetowe m.st. Warszawy. Dotyczą one wykonania dochodów wg źródeł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dochodów winno być ujęte w odniesieniu do wielkości planu po zmianach wraz ze wskaźnikiem wykonania planu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odatkow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uro Nadzoru Właścicielskiego sporządza zestawienie dotyczące wykonania przychodów z prywatyzacji majątku,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 arkuszu kalkulacyjnym Excel, w odniesieniu do planu po zmianach wraz ze wskaźnikiem wykonania planu.  </w:t>
      </w:r>
    </w:p>
    <w:p>
      <w:pPr>
        <w:pStyle w:val="Normal"/>
        <w:ind w:left="900" w:hanging="0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Wydatki budżetu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Zestawienia tabelaryczne, sporządzone w arkuszu kalkulacyjnym Excel, dotyczące wykonania wydatków sporządzają Dzielnice, Biura Urzędu i jednostki budżetowe m.st. Warszawy. Dotyczą one wykon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ów, w ujęciu zadaniowym oraz wg działu, rozdziału i paragrafu klasyfikacji budżet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datków na programy i projekty realizowane ze środków pochodzących z Unii Europejskiej, w układzie odrębnym dla każdego z projektów </w:t>
        <w:br/>
        <w:t>(w przypadku realizacji tego rodzaju zadań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otacji na zadania zlecone do realizacji podmiotom niezaliczanym </w:t>
        <w:br/>
        <w:t>do sektora finansów publicznych (w przypadku ich realizacji).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wydatków winno być ujęte w odniesieniu do wielkości planu po zmianach wraz ze wskaźnikiem wykonania planu.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ura i jednostki budżetowe realizujące projekty współfinansowane ze środków Unii Europejskiej sporządzają zestawienia wg wzoru stanowiącego Tabelę nr 1 w Załączniku nr 2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20" w:leader="none"/>
        </w:tabs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zielnice m.st. Warszawy i Biura Urzędu m.st. Warszawy przekazujące </w:t>
        <w:br/>
        <w:t xml:space="preserve">z budżetu dotacje na zadania zlecone do realizacji podmiotom niezaliczanym </w:t>
        <w:br/>
        <w:t>do sektora finansów publicznych sporządzają zestawienie wg wzoru stanowiącego Tabelę nr 2 w Załączniku nr 2.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ochody własne jednostek budżetowych i wydatków nimi finansowa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estawienia tabelaryczne dotyczące dochodów własnych jednostek budżetowych i wydatków nimi finansowanych obowiązane są sporządzić: Dzielnice m.st. Warszawy i Biura Urzędu m.st. Warszawy w odniesieniu do nadzorowanych jednostek oraz jednostki budżetowe m.st. Warszawy – o ile przy jednostkach zostały utworzone rachunki tych dochodów i zostały one objęte sprawozdawczością finansową na dzień 31.12.2009 roku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a w tym zakresie winny być sporządzone w układzie prezentowanym w uchwale budżetowej m.st. Warszawy, tj. zbiorczo do działu klasyfikacji budżetowej (np. Oświata i wychowanie, Pomoc społeczna, Edukacyjna opieka wychowawcza) oraz odrębnie dla każdego rodzaju jednostek (np. Rachunki dochodów własnych szkół podstawowych, Rachunki dochodów własnych ośrodków pomocy społecznej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wyższe zestawienia tabelaryczne należy sporządzić wg wzoru stanowiącego Tabelę nr 5 wyszczególnioną w Załączniku nr 2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odatkowo</w:t>
      </w:r>
      <w:r>
        <w:rPr>
          <w:rFonts w:cs="Bookman Old Style" w:ascii="Bookman Old Style" w:hAnsi="Bookman Old Style"/>
          <w:sz w:val="22"/>
          <w:szCs w:val="22"/>
        </w:rPr>
        <w:t xml:space="preserve"> obowiązuje sporządzenie wykazu jednostek, które posiadały rachunek dochodów własnych w 2009 roku wg wzoru stanowiącego Tabelę nr 6, określoną w Załączniku nr 2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 Materiały uzupełniające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Dzielnice m.st. Warszawy, Biuro Kadr i Szkoleń Urzędu m.st. Warszawy, jednostki budżetowe m.st. Warszawy, zakłady budżetowe i gospodarstwa pomocnicze, przedkładają zestawienia tabelaryczne dotyczące wykonania zatrudnienia i funduszu wynagrodzeń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nadto dzielnice przedkładają zestawienia tabelaryczne dotyczące liczby uczniów, ilości placówek oświatowo– edukacyjnych i ilości etatów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owyższe zestawienia tabelaryczne należy sporządzić wg wzorów stanowiących Tabele nr 7 ÷ 8 wyszczególnione w Załączniku nr 2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Plany finansowe oraz stan należności i zobowiązań, w tym wymagalnych samodzielnych publicznych zakładów opieki zdrowotnej oraz instytucji kultur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a tabelaryczne dotyczące powyższych planów finansowych oraz stanów należności i zobowiązań, w tym: wymagalnych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bowiązane są sporządzić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uro Polityki Zdrowotnej Urzędu m.st. Warszawy w odniesieniu do  samodzielnych publicznych zakładów opieki zdrowotnej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uro Edukacji i  Biuro Kultury Urzędu m.st. Warszawy oraz Dzielnice  m.st. Warszawy w odniesieniu do instytucji kultury, które są przez te jednostki organizacyjne nadzorowane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wyższe zestawienia tabelaryczne należy sporządzić wg wzorów stanowiących Tabele nr 9 ÷ 11 wyszczególnione w załączniku nr 2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nformacja opisow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cja opisowa dotycząca wykonania budżetu m.st. Warszawy </w:t>
        <w:br/>
        <w:t>w 2009 roku stanowi integralną część wymaganych materiałów niezbędnych do sporządzenia sprawozdania z wykonania budżetu m.st. Warszawy w 2009 rok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obowiązane do jej sporządzenia są wszystkie jednostki organizacyjne m.st. Warszawy sporządzające zestawienia tabelaryczne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formacja opisowa winna zawierać szczegółowe omówieni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709" w:hanging="34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źródeł pochodzenia dochodów,  w tym: omówienie każdego źródła dochodów odrębn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Bookman Old Style" w:ascii="Bookman Old Style" w:hAnsi="Bookman Old Style"/>
          <w:sz w:val="22"/>
          <w:szCs w:val="22"/>
        </w:rPr>
        <w:t>przychodów z prywatyzacji majątk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Bookman Old Style" w:ascii="Bookman Old Style" w:hAnsi="Bookman Old Style"/>
          <w:sz w:val="22"/>
          <w:szCs w:val="22"/>
        </w:rPr>
        <w:t xml:space="preserve">wydatków bieżących, w szczegółowości do zadań,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40"/>
        <w:ind w:left="709" w:hanging="349"/>
        <w:rPr/>
      </w:pPr>
      <w:r>
        <w:rPr>
          <w:rFonts w:cs="Bookman Old Style" w:ascii="Bookman Old Style" w:hAnsi="Bookman Old Style"/>
          <w:sz w:val="22"/>
          <w:szCs w:val="22"/>
        </w:rPr>
        <w:t>przychodów  i wydatków zakładów budżetowych, gospodarstw pomocniczych oraz dochodów własnych i wydatków nimi finansowanych, objętych sprawozdawczością na dzień 31.12.2009 r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z uwzględnieniem szczegółowego uzasadnienia dotyczącego odchylenia wykonania w stosunku do planu, z uwzględnieniem wskaźnika upływu czasu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Uwaga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Biuro Gospodarki Nieruchomościami</w:t>
      </w:r>
      <w:r>
        <w:rPr>
          <w:rFonts w:cs="Bookman Old Style" w:ascii="Bookman Old Style" w:hAnsi="Bookman Old Style"/>
          <w:sz w:val="22"/>
          <w:szCs w:val="22"/>
        </w:rPr>
        <w:t xml:space="preserve"> przy omawianiu dochodów, których źródłem są wpływy z tytułu najmu nieruchomości oraz dzierżawy gruntów powinno wyszczególnić podmioty uiszczające te opłaty (nazwa, dokładny adres, kwota wpłat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y omawianiu realizacji wydatków bieżących w zadaniach należy szczegółowo  rozliczyć wydatki dotyczące wynagrodzeń wraz z pochodnymi,  przekazane </w:t>
        <w:br/>
        <w:t xml:space="preserve">z budżetu dotacje, z wyszczególnieniem zrealizowanych w ramach dotacji zadań. </w:t>
        <w:br/>
        <w:t xml:space="preserve">W ramach wydatków rzeczowych należy podać kwotę poniesionych wydatków ogółem oraz omówić najważniejsze pozycje wydatków (ujęte w zadaniach lub podzadaniach), z uwzględnieniem rozliczenia rzeczowo – finansowego </w:t>
      </w:r>
      <w:r>
        <w:rPr>
          <w:rFonts w:cs="Times New Roman" w:ascii="Times New Roman" w:hAnsi="Times New Roman"/>
          <w:u w:val="single"/>
        </w:rPr>
        <w:t>(ilość, stawki itp.)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formacja opisowa z wykonania wydatków bieżących </w:t>
      </w:r>
      <w:r>
        <w:rPr>
          <w:rFonts w:cs="Bookman Old Style" w:ascii="Bookman Old Style" w:hAnsi="Bookman Old Style"/>
          <w:b/>
          <w:sz w:val="22"/>
          <w:szCs w:val="22"/>
        </w:rPr>
        <w:t>w zakresie oświaty oraz edukacji</w:t>
      </w:r>
      <w:r>
        <w:rPr>
          <w:rFonts w:cs="Bookman Old Style" w:ascii="Bookman Old Style" w:hAnsi="Bookman Old Style"/>
          <w:sz w:val="22"/>
          <w:szCs w:val="22"/>
        </w:rPr>
        <w:t xml:space="preserve"> powinna uwzględniać w każdym z zadań dane przedstawione w sporządzonych zestawieniach tabelarycznych stanowiących materiały uzupełniające (ilość szkół i placówek  publicznych i niepublicznych ogółem,  ilości uczniów ogółem oraz ilości etatów pedagogicznych i etatów obsługi oraz administracji  - średniorocznie)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orma prezentacji i terminy</w:t>
      </w:r>
    </w:p>
    <w:p>
      <w:pPr>
        <w:pStyle w:val="TextBody"/>
        <w:spacing w:lineRule="auto" w:line="240"/>
        <w:ind w:left="36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Sprawozdanie z wykonania budżetu m.st. Warszawy w 2009 roku oraz planów finansowych samodzielnych publicznych zakładów opieki zdrowotnej i instytucji kultury prezentowane będzie zgodnie z wymogami określonymi w art.121 ust.6 ustawy z dnia 27 sierpnia 2009 roku – Przepisy wprowadzające ustawę o finansach publicznych (Dz.U. Nr 157, poz. 1241)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celu usprawnienia prac nad sporządzeniem powyższej informacji określone zostały podstawowe wzory zestawień tabelarycznych oraz sformułowane wymogi wobec zestawień nie objętych wzorami. Odpowiednie wzory zestawień tabelarycznych zostaną przekazane Dzielnicom m.st. Warszawy i Biurom Urzędu drogą elektroniczną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omplet materiałów zawierających zestawienia tabelaryczne oraz informację opisową Dzielnice m.st. Warszawy winny przekazać do Biura Planowania Budżetowego Urzędu m.st. Warszawy drogą elektroniczną na adres </w:t>
      </w:r>
      <w:hyperlink r:id="rId2">
        <w:r>
          <w:rPr>
            <w:rStyle w:val="InternetLink"/>
            <w:rFonts w:cs="Arial" w:ascii="Bookman Old Style" w:hAnsi="Bookman Old Style"/>
            <w:color w:val="000000"/>
            <w:sz w:val="22"/>
            <w:szCs w:val="22"/>
          </w:rPr>
          <w:t>jczubak@um.warszawa.pl</w:t>
        </w:r>
      </w:hyperlink>
      <w:r>
        <w:rPr>
          <w:rFonts w:cs="Arial" w:ascii="Bookman Old Style" w:hAnsi="Bookman Old Style"/>
          <w:sz w:val="22"/>
          <w:szCs w:val="22"/>
        </w:rPr>
        <w:t xml:space="preserve"> oraz w wersji stanowiącej dokument, zaakceptowanej przez Zarząd Dzielnicy i podpisanej przez Burmistrza.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Biura Urzędu </w:t>
      </w:r>
      <w:r>
        <w:rPr>
          <w:rFonts w:cs="Bookman Old Style" w:ascii="Bookman Old Style" w:hAnsi="Bookman Old Style"/>
          <w:sz w:val="22"/>
          <w:szCs w:val="22"/>
        </w:rPr>
        <w:t>m.st. Warszawy przekazują komplet materiałów zawierających zestawienia tabelaryczne oraz informację opisową w wersji stanowiącej dokument, podpisany przez Dyrektora Biura i zaakceptowany przez nadzorującego Prezydent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Biura Urzędu zobowiązane są również do nadesłania zaakceptowanych materiałów sporządzonych przez nadzorowane wg właściwości jednostki budżetowe, zakłady budżetowe i gospodarstwa pomocnicze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orąc pod uwagę konieczność zachowania określonego ustawą o finansach publicznych terminu przekazania przez Prezydenta m.st. Warszawy Sprawozdania z wykonania budżetu m.st. Warszawy w 2009 roku do Rady </w:t>
        <w:br/>
        <w:t xml:space="preserve">m.st. Warszawy oraz Regionalnej Izby Obrachunkowej kompletne materiały winny być przedłożone w nieprzekraczalnym terminie do dnia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12 lutego </w:t>
        <w:br/>
        <w:t xml:space="preserve">2010 roku, </w:t>
      </w:r>
      <w:r>
        <w:rPr>
          <w:rFonts w:cs="Bookman Old Style" w:ascii="Bookman Old Style" w:hAnsi="Bookman Old Style"/>
          <w:sz w:val="22"/>
          <w:szCs w:val="22"/>
        </w:rPr>
        <w:t>za wyjątkiem materiałów dotyczących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wykonania planów finansowych oraz stanu należności i zobowiązań, w tym wymagalnych samodzielnych publicznych zakładów opieki zdrowotnej oraz instytucji kultury gdzie obligatoryjnym terminem jest dzień </w:t>
      </w:r>
      <w:r>
        <w:rPr>
          <w:rFonts w:cs="Bookman Old Style" w:ascii="Bookman Old Style" w:hAnsi="Bookman Old Style"/>
          <w:b/>
          <w:sz w:val="22"/>
          <w:szCs w:val="22"/>
        </w:rPr>
        <w:t>26 lutego 2010 roku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przypadku konieczności udzielenia dodatkowych wyjaśnień proszę kontaktować się z Biurem Planowania Budżetoweg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teriał dotyczący wykonania wydatków majątkowych należy przesłać bezpośrednio do Biura Rozwoju Miast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0"/>
        </w:tabs>
        <w:ind w:left="3020" w:hanging="360"/>
      </w:pPr>
      <w:rPr>
        <w:sz w:val="22"/>
        <w:i w:val="false"/>
        <w:b/>
        <w:rFonts w:ascii="Bookman Old Style" w:hAnsi="Bookman Old Style" w:cs="Bookman Old Styl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050"/>
        </w:tabs>
        <w:ind w:left="205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3380"/>
        </w:tabs>
        <w:ind w:left="3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70"/>
        </w:tabs>
        <w:ind w:left="5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400"/>
        </w:tabs>
        <w:ind w:left="6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090"/>
        </w:tabs>
        <w:ind w:left="8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780"/>
        </w:tabs>
        <w:ind w:left="9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110"/>
        </w:tabs>
        <w:ind w:left="11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800"/>
        </w:tabs>
        <w:ind w:left="1280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20"/>
        </w:tabs>
        <w:ind w:left="30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380"/>
        </w:tabs>
        <w:ind w:left="3380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380"/>
        </w:tabs>
        <w:ind w:left="3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40"/>
        </w:tabs>
        <w:ind w:left="37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100"/>
        </w:tabs>
        <w:ind w:left="41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00"/>
        </w:tabs>
        <w:ind w:left="4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60"/>
        </w:tabs>
        <w:ind w:left="4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20"/>
        </w:tabs>
        <w:ind w:left="48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0"/>
        </w:tabs>
        <w:ind w:left="48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9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Bookman Old Style" w:hAnsi="Bookman Old Style" w:cs="Bookman Old Style"/>
      </w:rPr>
    </w:lvl>
    <w:lvl w:ilvl="1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lfaen" w:hAnsi="Sylfaen" w:cs="Sylfaen" w:hint="default"/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662"/>
        </w:tabs>
        <w:ind w:left="2662" w:hanging="322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lfaen" w:hAnsi="Sylfaen" w:cs="Sylfaen"/>
      <w:b w:val="false"/>
      <w:i w:val="false"/>
      <w:sz w:val="22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22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2">
    <w:name w:val="WW8Num12z2"/>
    <w:qFormat/>
    <w:rPr>
      <w:rFonts w:ascii="Sylfaen" w:hAnsi="Sylfaen" w:cs="Sylfaen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3z1">
    <w:name w:val="WW8Num23z1"/>
    <w:qFormat/>
    <w:rPr>
      <w:rFonts w:ascii="Wingdings" w:hAnsi="Wingdings" w:cs="Wingdings"/>
      <w:sz w:val="20"/>
      <w:szCs w:val="20"/>
    </w:rPr>
  </w:style>
  <w:style w:type="character" w:styleId="WW8Num23z2">
    <w:name w:val="WW8Num23z2"/>
    <w:qFormat/>
    <w:rPr>
      <w:rFonts w:ascii="Sylfaen" w:hAnsi="Sylfaen" w:cs="Sylfaen"/>
      <w:b w:val="false"/>
      <w:i w:val="false"/>
      <w:sz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9z2">
    <w:name w:val="WW8Num29z2"/>
    <w:qFormat/>
    <w:rPr>
      <w:rFonts w:ascii="Sylfaen" w:hAnsi="Sylfaen" w:cs="Sylfaen"/>
      <w:b w:val="false"/>
      <w:i w:val="false"/>
      <w:sz w:val="22"/>
    </w:rPr>
  </w:style>
  <w:style w:type="character" w:styleId="WW8Num30z0">
    <w:name w:val="WW8Num30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zubak@um.warszawa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1:00Z</dcterms:created>
  <dc:creator>UMstW</dc:creator>
  <dc:description/>
  <cp:keywords/>
  <dc:language>en-US</dc:language>
  <cp:lastModifiedBy>P5109</cp:lastModifiedBy>
  <cp:lastPrinted>2009-01-16T13:58:00Z</cp:lastPrinted>
  <dcterms:modified xsi:type="dcterms:W3CDTF">2010-01-26T11:26:00Z</dcterms:modified>
  <cp:revision>3</cp:revision>
  <dc:subject/>
  <dc:title>Załącznik nr 1</dc:title>
</cp:coreProperties>
</file>